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ОВЕТ СЕЛЬСКОГО  ПОСЕЛЕНИЯ 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en-US"/>
        </w:rPr>
        <w:t xml:space="preserve">30 </w:t>
      </w:r>
      <w:r>
        <w:rPr>
          <w:b/>
          <w:sz w:val="28"/>
          <w:szCs w:val="28"/>
        </w:rPr>
        <w:t xml:space="preserve">декабря  2014                                                          № </w:t>
      </w:r>
      <w:r>
        <w:rPr>
          <w:b/>
          <w:sz w:val="28"/>
          <w:szCs w:val="28"/>
          <w:lang w:val="en-US"/>
        </w:rPr>
        <w:t>79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внесении  изменений  в Решение № 36 от 27 декабря 2013года «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е сельского поселения   «Размахнинское»  на 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  соответствии  со  статьей  23  Устава  сельского  поселения  «Размахнинское»,  Совет   сельского  поселения  «Размахнинское»  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татья  5. Приложение № 6 изложить в новой редакции. </w:t>
      </w:r>
    </w:p>
    <w:p>
      <w:pPr>
        <w:pStyle w:val="Normal"/>
        <w:ind w:left="8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тья  6. Приложение № 7, 8 изложить в новой ред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ешение  вступает  в  силу  со  дня его  обнаро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 сельского  поселения  «Размахнинское»                            Ю.Т.Дацие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   №  6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к    Решению    Совета 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Размахнинское»  «О внесении изменений в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Решение № 36 от 27 декабря 2013г. «О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бюджете сельского поселения «Размахнинс-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кое» на 2014 год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ъемы    налоговых и неналоговых  доходов  и  межбюджетных  трансфертов, получаемых из  других  бюджетов   бюджетной  системы   Российской   Федерации  </w:t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b/>
        </w:rPr>
        <w:t>в  2014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736"/>
        <w:gridCol w:w="3501"/>
        <w:gridCol w:w="2167"/>
      </w:tblGrid>
      <w:tr>
        <w:trPr>
          <w:trHeight w:val="70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   бюджетной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доход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(тысяч  рублей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501,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10201001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65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103010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  лиц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2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8,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601310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налог по ставкам пп1 п 1 ст 394 НК РФ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8,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602310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по ставкам пп 2 п 1 ст 394 НК РФ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60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1110501310000012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 за земельные</w:t>
            </w:r>
          </w:p>
          <w:p>
            <w:pPr>
              <w:pStyle w:val="Normal"/>
              <w:rPr/>
            </w:pPr>
            <w:r>
              <w:rPr/>
              <w:t>участки, государственная  собс-</w:t>
            </w:r>
          </w:p>
          <w:p>
            <w:pPr>
              <w:pStyle w:val="Normal"/>
              <w:rPr/>
            </w:pPr>
            <w:r>
              <w:rPr/>
              <w:t>твенность  на  которые не  раз-</w:t>
            </w:r>
          </w:p>
          <w:p>
            <w:pPr>
              <w:pStyle w:val="Normal"/>
              <w:rPr/>
            </w:pPr>
            <w:r>
              <w:rPr/>
              <w:t>граничена  и которые располо-</w:t>
            </w:r>
          </w:p>
          <w:p>
            <w:pPr>
              <w:pStyle w:val="Normal"/>
              <w:rPr/>
            </w:pPr>
            <w:r>
              <w:rPr/>
              <w:t xml:space="preserve">жены  в границах  поселений     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86,0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1110502510000012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 арендной платы, а также средства от продажи права на  заключение договоров аренды за земли, находящиеся в собственности поселений (за исключением земельных  участ</w:t>
            </w:r>
          </w:p>
          <w:p>
            <w:pPr>
              <w:pStyle w:val="Normal"/>
              <w:rPr/>
            </w:pPr>
            <w:r>
              <w:rPr/>
              <w:t>ков муниципальных  унитар-</w:t>
            </w:r>
          </w:p>
          <w:p>
            <w:pPr>
              <w:pStyle w:val="Normal"/>
              <w:rPr/>
            </w:pPr>
            <w:r>
              <w:rPr/>
              <w:t>ных предприятий, в том числе казенны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</w:t>
            </w:r>
            <w:r>
              <w:rPr/>
              <w:t>330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1170505010000018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неналоговые доход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19,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1080402001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 за совершение нотариальных действи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0302000010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производимым на территории Российской Федераци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543,0        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, всег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>7459,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0100110000015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25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0100310000015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сбалансированност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/>
              <w:t>4969,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0299910000015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72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0401210000015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передаваемые бюджетам поселений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,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0301510000015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по осуществлению первичного воинского учет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77,7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96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сельского поселения  «Размахнинское»                             Ю.Т.Дациев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  7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к   Решению  «О внесении изменений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 Решение № 36 от 27декабря 2013г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«О бюджете сельского  поселения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Размахнинское» на 2014 год»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/>
        </w:rPr>
        <w:t>Распределение   бюджетных ассигнований бюджета   сельского  поселения  по  разделам, подразделам, целевым  статьям  и  видам  расходов  классификации расходов  бюджетов    на 2014  год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39"/>
        <w:gridCol w:w="777"/>
        <w:gridCol w:w="847"/>
        <w:gridCol w:w="841"/>
        <w:gridCol w:w="47"/>
        <w:gridCol w:w="835"/>
        <w:gridCol w:w="6"/>
        <w:gridCol w:w="968"/>
        <w:gridCol w:w="18"/>
      </w:tblGrid>
      <w:tr>
        <w:trPr>
          <w:trHeight w:val="43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 показателей</w:t>
            </w:r>
          </w:p>
        </w:tc>
        <w:tc>
          <w:tcPr>
            <w:tcW w:w="3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ы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егосударственные</w:t>
            </w:r>
            <w:r>
              <w:rPr>
                <w:b/>
              </w:rPr>
              <w:t xml:space="preserve"> 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45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</w:t>
            </w:r>
          </w:p>
          <w:p>
            <w:pPr>
              <w:pStyle w:val="Normal"/>
              <w:rPr/>
            </w:pPr>
            <w:r>
              <w:rPr/>
              <w:t>должностного лица  органа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 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 лицо  органа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дарственных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кзн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 (представительных) 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.власти  и  местного  самоуправления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 и страховые взн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  органов исполнительной  в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х  администр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</w:t>
            </w:r>
            <w:r>
              <w:rPr/>
              <w:t xml:space="preserve">   аппара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, передаваемые муниципальному району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9,4</w:t>
            </w:r>
          </w:p>
        </w:tc>
      </w:tr>
      <w:tr>
        <w:trPr>
          <w:trHeight w:val="50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0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18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3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3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3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3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автомобильных дорог общего пользова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9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-коммунального хозяй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4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,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8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гие учреждения культур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2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6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9</w:t>
            </w:r>
          </w:p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</w:t>
            </w:r>
          </w:p>
          <w:p>
            <w:pPr>
              <w:pStyle w:val="Normal"/>
              <w:rPr/>
            </w:pPr>
            <w:r>
              <w:rPr/>
              <w:t>99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ным учреждениям на финансовое обеспечение государственного задания на оказание государ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х услуг (выполнение работ)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6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кого поселения «Размахнинское»                                         Ю.Т.Дац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   № 8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к   Решению    «О  внесении изменений  в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бюджет сельского поселения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«Размахнинское» на 2014 год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Расходы   бюджета   сельского    поселения     «Размахнинское»   по   расходам по    ведомственной    классификации   расходов    Российской    Федерации на 2014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1032"/>
        <w:gridCol w:w="523"/>
        <w:gridCol w:w="839"/>
        <w:gridCol w:w="784"/>
        <w:gridCol w:w="567"/>
        <w:gridCol w:w="870"/>
      </w:tblGrid>
      <w:tr>
        <w:trPr>
          <w:trHeight w:val="420" w:hRule="atLeast"/>
        </w:trPr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  показа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 ведомственной классификации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450" w:hRule="atLeast"/>
        </w:trPr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ор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ельского  посе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ния   «Размахнинское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6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 расхо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45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 высш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го   лиц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 и  управление  в 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 должностное лицо орг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 самоуправ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законодат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 (представительных)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власти  и   местного  самоуп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  аппара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онирование   высшего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нительного органа государс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нной  власти субъекта Российс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й Федерации, местных    администра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59,9             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    аппара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 и услуг в сфере информационно-комму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онных технолог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 для государственных нужд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заций и земельного налога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 иных платеж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передаваемые муници пальному район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й системы РФ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9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 в сфере установленных функций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вть и правоохранительная  деятель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    эконом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3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3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жное хозяйство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 автомобильных дор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ы  и услуги  для государс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9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-коммунального хозяй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4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2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19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22"/>
              <w:gridCol w:w="239"/>
              <w:gridCol w:w="780"/>
              <w:gridCol w:w="849"/>
              <w:gridCol w:w="890"/>
              <w:gridCol w:w="843"/>
              <w:gridCol w:w="970"/>
            </w:tblGrid>
            <w:tr>
              <w:trPr/>
              <w:tc>
                <w:tcPr>
                  <w:tcW w:w="36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0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72,6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1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4"/>
              <w:gridCol w:w="1576"/>
              <w:gridCol w:w="1653"/>
              <w:gridCol w:w="1565"/>
              <w:gridCol w:w="1802"/>
            </w:tblGrid>
            <w:tr>
              <w:trPr/>
              <w:tc>
                <w:tcPr>
                  <w:tcW w:w="15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5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0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72,6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,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04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8"/>
              <w:gridCol w:w="239"/>
              <w:gridCol w:w="777"/>
              <w:gridCol w:w="847"/>
              <w:gridCol w:w="841"/>
              <w:gridCol w:w="882"/>
              <w:gridCol w:w="992"/>
            </w:tblGrid>
            <w:tr>
              <w:trPr/>
              <w:tc>
                <w:tcPr>
                  <w:tcW w:w="34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тупление нефинансовых активов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04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72,0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работы  и услуги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 и услуги 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8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2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ственных  учрежд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 государ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услуг (выполнение работ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6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деятельности подв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ственных   учреждений (библиотеки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3</w:t>
            </w:r>
          </w:p>
        </w:tc>
      </w:tr>
      <w:tr>
        <w:trPr>
          <w:trHeight w:val="95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 учреждени-ям на финансовое обеспечение  г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арственного  задания на оказ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услуг (выполнение работ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6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сельского  поселения  «Размахнинское»                             Ю.Т.Даци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57:00Z</dcterms:created>
  <dc:creator>7</dc:creator>
  <dc:description/>
  <cp:keywords/>
  <dc:language>en-US</dc:language>
  <cp:lastModifiedBy>Поселение</cp:lastModifiedBy>
  <cp:lastPrinted>2010-11-19T12:43:00Z</cp:lastPrinted>
  <dcterms:modified xsi:type="dcterms:W3CDTF">2014-12-31T01:11:00Z</dcterms:modified>
  <cp:revision>4</cp:revision>
  <dc:subject/>
  <dc:title>СОВЕТ СЕЛЬСКОГО  ПОСЕЛЕНИЯ  «РАЗМАХНИНСКОЕ»</dc:title>
</cp:coreProperties>
</file>